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роекту решения «Об утверждении Положения о порядке возмещения расходов, связанных с осуществлением депутатской деятельности, депутатам Совета депутатов городского округа Лотошино, осуществляющим полномочия на непостоянной основе»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частью 5.1 статьи 40 Федерального закона от </w:t>
      </w:r>
      <w:r>
        <w:rPr>
          <w:rFonts w:cs="Times New Roman" w:ascii="Times New Roman" w:hAnsi="Times New Roman"/>
          <w:sz w:val="27"/>
          <w:szCs w:val="27"/>
        </w:rPr>
        <w:t xml:space="preserve">06.10.2003 </w:t>
        <w:br/>
        <w:t xml:space="preserve">№ 131-ФЗ «Об общих принципах организации местного самоуправления в Российской Федерации», статьей 4 Закона Московской области от 18.09.2009 </w:t>
        <w:br/>
        <w:t>№ 107/2009-ОЗ «О гарантиях осуществления полномочий депутатами Совета депутатов муниципальных образований Московской области, членами выборных органов местного самоуправления  и выборными должностными лицами местного самоуправления муниципальных образований Московской области», ст. 38 Устава городского округа Лотошино Московской области необходимо принять Советом депутатов городского округа Лотошино Московской области решение «Об утверждении Положения о порядке возмещения расходов, связанных с осуществлением депутатской деятельности, депутатам Совета депутатов городского округа Лотошино, осуществляющим полномочия на непостоянной основе».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 xml:space="preserve">Согласно ч. 5.1 </w:t>
      </w:r>
      <w:r>
        <w:rPr>
          <w:color w:val="000000"/>
          <w:sz w:val="27"/>
          <w:szCs w:val="27"/>
        </w:rPr>
        <w:t xml:space="preserve">статьи 40 Федерального закона от </w:t>
      </w:r>
      <w:r>
        <w:rPr>
          <w:sz w:val="27"/>
          <w:szCs w:val="27"/>
        </w:rPr>
        <w:t xml:space="preserve">06.10.2003 </w:t>
        <w:br/>
        <w:t>№ 131-ФЗ «Об общих принципах организации местного самоуправления в Российской Федерации» гарантии осуществления полномочий депутата, члена выборного органа местного самоуправления,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.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но ч. 1 ст. 4 Закона Московской области от 18.09.2009 </w:t>
        <w:br/>
        <w:t>№ 107/2009-ОЗ «О гарантиях осуществления полномочий депутатами Совета депутатов муниципальных образований Московской области, членами выборных органов местного самоуправления  и выборными должностными лицами местного самоуправления муниципальных образований Московской области» депутату, члену выборного органа, выборному должностному лицу, осуществляющему свои полномочия на непостоянной основе, производится возмещение расходов, связанных с осуществлением их полномочий, в размере, установленном муниципаль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ч.3 ст. 38 Устава городского округа Лотошино Московской области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Депутату Совета депутатов, осуществляющему свои полномочия на непостоянной основе, производится возмещение расходов, связанных с осуществлением его полномочий, в размере, установленном муниципальными правовыми актами. 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нятие проекта решения потребует дополнительных расходов </w:t>
        <w:br/>
        <w:t>из местного бюджета.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решения не содержит положений, способствующих созданию условий для проявления коррупци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50:00Z</dcterms:created>
  <dc:creator>Трищенко О.А.</dc:creator>
  <dc:description/>
  <cp:keywords/>
  <dc:language>en-US</dc:language>
  <cp:lastModifiedBy>Емельянов А.А..</cp:lastModifiedBy>
  <cp:lastPrinted>2022-02-17T08:38:00Z</cp:lastPrinted>
  <dcterms:modified xsi:type="dcterms:W3CDTF">2023-03-16T11:50:00Z</dcterms:modified>
  <cp:revision>2</cp:revision>
  <dc:subject/>
  <dc:title/>
</cp:coreProperties>
</file>